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6796956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93973798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